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2"/>
        <w:gridCol w:w="2265"/>
        <w:gridCol w:w="693"/>
        <w:gridCol w:w="1031"/>
        <w:gridCol w:w="3"/>
        <w:gridCol w:w="1144"/>
        <w:gridCol w:w="108"/>
        <w:gridCol w:w="60"/>
        <w:gridCol w:w="120"/>
      </w:tblGrid>
      <w:tr>
        <w:trPr>
          <w:trHeight w:val="315" w:hRule="atLeast"/>
        </w:trPr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97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ского округ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08.2019 № 3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О внесении изменений 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Совета депутатов городского округа Фряз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3.12.2018 № 3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 бюджете городского округа Фрязино на 2019 год и на плановый период 2020 и 2021 годов»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Приложение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1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>городского округа Фрязино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7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>от 13.12.2018   № 3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5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ПРОГРАММА 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МУНИЦИПАЛЬНЫХ ГАРАНТИЙ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ГОРОДСКОГО ОКРУГА ФРЯЗИНО НА 2019 ГОД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76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I. Перечень подлежащих предоставлению муниципальных гарантий городского округа Фрязино в 2019 году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3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Предельный объем гарантий, тыс. руб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Основной долг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Проценты по обслуживанию основного долг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гашение задолженности  АО «ТЕПЛОСЕТЬ» перед ООО «Газпром межрегионгаз Москва» за газ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9 764,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 000,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9 764,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 000,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9 году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Исполнение муниципальных гарантий городского округа Фрязино</w:t>
            </w:r>
          </w:p>
        </w:tc>
        <w:tc>
          <w:tcPr>
            <w:tcW w:w="28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Объем бюджетных ассигнований на исполнение гарантий по возможным гарантийным случаям,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тыс. руб.</w:t>
            </w:r>
          </w:p>
        </w:tc>
        <w:tc>
          <w:tcPr>
            <w:tcW w:w="2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 счет источников внутреннего финансирования дефицита бюджета городского округа Фрязино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00,0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5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 счет расходов бюджета городского округа Фрязино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21:00Z</dcterms:created>
  <dc:creator>Zaharova OI</dc:creator>
  <dc:description>exif_MSED_b49140c2331ae9b660104ad5f675d0804487e776ac342f18e4d1674c16424e67</dc:description>
  <dc:language>en-US</dc:language>
  <cp:lastModifiedBy/>
  <dcterms:modified xsi:type="dcterms:W3CDTF">2019-09-02T08:07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